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D = (4x – 1)² + (x + 3)(4x – 1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2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A = (7x – 3)² – 9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A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A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3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D = (3x + 5)(2 – x) – (2 – x)²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4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D = (3x – 2)² – 25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D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.5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= (2x–3)(2x+3)–(3x+1)(2x–3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A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A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6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C = (3x – 1)² – (3x – 1)(2x + 3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C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Factoriser C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7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3"/>
      <w:gridCol w:w="5671"/>
      <w:gridCol w:w="2693"/>
    </w:tblGrid>
    <w:tr>
      <w:trPr>
        <w:trHeight w:val="400" w:hRule="atLeast"/>
      </w:trPr>
      <w:tc>
        <w:tcPr>
          <w:tcW w:w="2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1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51:00Z</dcterms:created>
  <dc:creator>Joël NEGRI</dc:creator>
  <dc:description/>
  <dc:language>en-US</dc:language>
  <cp:lastModifiedBy>Joël NEGRI</cp:lastModifiedBy>
  <cp:lastPrinted>2002-11-02T12:49:00Z</cp:lastPrinted>
  <dcterms:modified xsi:type="dcterms:W3CDTF">2002-11-02T11:51:00Z</dcterms:modified>
  <cp:revision>2</cp:revision>
  <dc:subject/>
  <dc:title>EXERCICE 1</dc:title>
</cp:coreProperties>
</file>